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Abiotic vs Biotic Factors Worksheet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Website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hat is an abotic factor?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hat is a biotic factor?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he following list is to entered into a Venn diagram, where the circles are labeled ABIOTIC and BIOTIC.  Do not enter any list items into the intersection at this point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IST: </w:t>
      </w:r>
    </w:p>
    <w:tbl>
      <w:tblPr>
        <w:tblW w:w="66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6"/>
        <w:gridCol w:w="2081"/>
        <w:gridCol w:w="2236"/>
      </w:tblGrid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l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ock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ate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s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pe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las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uminum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oden Rule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d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oud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ps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nai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eak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rk Chop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lad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read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lan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ir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ger Nail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p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tton Fabric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ol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ol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lastic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i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abiotic and the biotic factors in the following imag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41910</wp:posOffset>
            </wp:positionV>
            <wp:extent cx="3810000" cy="381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biotic Fact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iotic Fac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1:49:00Z</dcterms:created>
  <dc:creator>SD23-User</dc:creator>
  <dc:description/>
  <cp:keywords/>
  <dc:language>en-US</dc:language>
  <cp:lastModifiedBy> </cp:lastModifiedBy>
  <dcterms:modified xsi:type="dcterms:W3CDTF">2011-10-27T01:49:00Z</dcterms:modified>
  <cp:revision>2</cp:revision>
  <dc:subject/>
  <dc:title>Worksheet 1: Abiotic versus Biotic factors</dc:title>
</cp:coreProperties>
</file>